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3 года № 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4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5 и 2026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3 января 2024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2025 и 2026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19 139,2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6 573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7 434,1 тыс. рублей.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</w:t>
      </w:r>
      <w:r>
        <w:rPr>
          <w:color w:val="252525"/>
          <w:sz w:val="28"/>
          <w:szCs w:val="28"/>
        </w:rPr>
        <w:t>риложение № 2 изложить в новой редакции согласно приложению № 1 к настоящему решению, приложение № 4 изложить в новой редакции согласно приложению № 2 к настоящему решению, приложение № 5 изложить в новой редакции согласно приложению № 3 к настоящему решению, приложение № 6 изложить в новой редакции согласно приложению № 4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3 января 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2 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12-26T11:47:00Z</cp:lastPrinted>
  <dcterms:modified xsi:type="dcterms:W3CDTF">2024-01-25T05:00:00Z</dcterms:modified>
  <cp:revision>109</cp:revision>
  <dc:subject/>
  <dc:title>ПРОЕКТ</dc:title>
</cp:coreProperties>
</file>